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1610</wp:posOffset>
                      </wp:positionH>
                      <wp:positionV relativeFrom="page">
                        <wp:posOffset>128270</wp:posOffset>
                      </wp:positionV>
                      <wp:extent cx="643382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9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pt,10.1pt" to="492.25pt,10.1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614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 xml:space="preserve"> 28.12.2017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69</w:t>
                                  </w:r>
                                  <w:r>
                                    <w:rPr>
                                      <w:sz w:val="24"/>
                                    </w:rPr>
                                    <w:t>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-я (внеочередная)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8.3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28.12.2017</w:t>
                            </w:r>
                            <w:r>
                              <w:rPr>
                                <w:sz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69</w:t>
                            </w:r>
                            <w:r>
                              <w:rPr>
                                <w:sz w:val="24"/>
                              </w:rPr>
                              <w:t>-р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4-я (внеочередная)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</w:t>
              <w:br/>
              <w:t>в Решение Городской Думы Петропавловск-Камчатского городского округа от 21.11.2016                  № 523-нд «О бюджете Петропавловск-Камчатского городского округа на 2017 год и плановый период 2018-2019 годов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B050"/>
          <w:szCs w:val="28"/>
        </w:rPr>
      </w:pPr>
      <w:r>
        <w:rPr>
          <w:szCs w:val="28"/>
        </w:rPr>
        <w:t>Рассмотрев проект решения о внесении изменений в Решение Городской Думы Петропавловск-Камчатского городского округа от 21.11.2016 № 523-нд</w:t>
        <w:br/>
        <w:t>«О бюджете Петропавловск-Камчатского городского округа на 2017 год и плановый</w:t>
        <w:br/>
        <w:t>период 2018-2019 годов», внесенный Главой Петропавловск-Камчатского</w:t>
        <w:br/>
        <w:t>городского округа Иваненко В.Ю., в соответствии со статьей 28 Устава</w:t>
        <w:br/>
        <w:t>Петропавловск-Камчатского городского округа, Решением Городской Думы</w:t>
        <w:br/>
        <w:t>Петропавловск-Камчатского городского о</w:t>
      </w:r>
      <w:bookmarkStart w:id="0" w:name="_GoBack"/>
      <w:bookmarkEnd w:id="0"/>
      <w:r>
        <w:rPr>
          <w:szCs w:val="28"/>
        </w:rPr>
        <w:t>круга от 27.12.2013 № 173-нд</w:t>
        <w:br/>
        <w:t>«О бюджетном процессе в Петропавловск-Камчатском городском округе</w:t>
      </w:r>
      <w:r>
        <w:rPr>
          <w:color w:val="000000"/>
          <w:szCs w:val="28"/>
        </w:rPr>
        <w:t>»</w:t>
        <w:br/>
        <w:t>Городская Дума Петропавловск-Камчатского городского округа</w:t>
      </w:r>
    </w:p>
    <w:p>
      <w:pPr>
        <w:pStyle w:val="Normal"/>
        <w:jc w:val="both"/>
        <w:rPr>
          <w:color w:val="00B050"/>
          <w:szCs w:val="28"/>
          <w:highlight w:val="cyan"/>
        </w:rPr>
      </w:pPr>
      <w:r>
        <w:rPr>
          <w:color w:val="00B050"/>
          <w:szCs w:val="28"/>
          <w:highlight w:val="cyan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Думы</w:t>
        <w:br/>
        <w:t>Петропавловск-Камчатского городского округа от 21.11.2016 № 523-нд «О бюджете</w:t>
        <w:br/>
        <w:t>Петропавловск-Камчатского городского округа на 2017 год и плановый период</w:t>
        <w:br/>
        <w:t>2018-2019 годов».</w:t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</w:t>
        <w:br/>
        <w:t>городского округа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>
          <w:trHeight w:val="105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57"/>
                <w:tab w:val="left" w:pos="4515" w:leader="none"/>
              </w:tabs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Городской Думы Петропавловск-Камчатского городского округ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6129" w:leader="none"/>
              </w:tabs>
              <w:ind w:right="34" w:hanging="0"/>
              <w:jc w:val="right"/>
              <w:rPr/>
            </w:pPr>
            <w:r>
              <w:rPr>
                <w:szCs w:val="28"/>
              </w:rPr>
              <w:t xml:space="preserve">Г.В. Монахо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bookmarkStart w:id="1" w:name="sub_9"/>
            <w:bookmarkEnd w:id="1"/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132715</wp:posOffset>
                      </wp:positionV>
                      <wp:extent cx="6324600" cy="0"/>
                      <wp:effectExtent l="0" t="31750" r="0" b="3175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0.45pt" to="491.15pt,10.45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szCs w:val="28"/>
        </w:rPr>
        <w:t>от 28.12.2017 № 19-нд</w:t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О внесении изменений в Решение Городской Думы </w:t>
      </w:r>
    </w:p>
    <w:p>
      <w:pPr>
        <w:pStyle w:val="Normal"/>
        <w:ind w:firstLine="709"/>
        <w:jc w:val="center"/>
        <w:rPr/>
      </w:pPr>
      <w:r>
        <w:rPr>
          <w:b/>
        </w:rPr>
        <w:t>Петропавловск</w:t>
      </w:r>
      <w:r>
        <w:rPr/>
        <w:t>-</w:t>
      </w:r>
      <w:r>
        <w:rPr>
          <w:b/>
        </w:rPr>
        <w:t>Камчатского городского округа от 21.11.2016 № 523</w:t>
      </w:r>
      <w:r>
        <w:rPr/>
        <w:t>-</w:t>
      </w:r>
      <w:r>
        <w:rPr>
          <w:b/>
        </w:rPr>
        <w:t xml:space="preserve">н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О бюджете Петропавловск</w:t>
      </w:r>
      <w:r>
        <w:rPr/>
        <w:t>-</w:t>
      </w:r>
      <w:r>
        <w:rPr>
          <w:b/>
        </w:rPr>
        <w:t>Камчатского городского округа</w:t>
      </w:r>
    </w:p>
    <w:p>
      <w:pPr>
        <w:pStyle w:val="Normal"/>
        <w:ind w:firstLine="709"/>
        <w:jc w:val="center"/>
        <w:rPr/>
      </w:pPr>
      <w:r>
        <w:rPr>
          <w:b/>
        </w:rPr>
        <w:t>на 2017 год и плановый период 2018</w:t>
      </w:r>
      <w:r>
        <w:rPr/>
        <w:t>-</w:t>
      </w:r>
      <w:r>
        <w:rPr>
          <w:b/>
        </w:rPr>
        <w:t>2019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 xml:space="preserve">28.12.2017 </w:t>
      </w:r>
      <w:r>
        <w:rPr>
          <w:i/>
          <w:iCs/>
          <w:sz w:val="24"/>
        </w:rPr>
        <w:t>№</w:t>
      </w:r>
      <w:r>
        <w:rPr>
          <w:i/>
          <w:iCs/>
          <w:sz w:val="24"/>
          <w:lang w:val="ru-RU"/>
        </w:rPr>
        <w:t xml:space="preserve"> 69-р</w:t>
      </w:r>
      <w:r>
        <w:rPr>
          <w:i/>
          <w:iCs/>
          <w:sz w:val="24"/>
        </w:rPr>
        <w:t>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- бюджет городского округа) на 2017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прогнозируемый общий объем доходов бюджета городского округа</w:t>
        <w:br/>
        <w:t>в сумме 11 571 107,20251 тысяч рублей (далее - тыс. рублей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общий объем расходов бюджета городского округа в сумме</w:t>
        <w:br/>
        <w:t>11 843 294,55538 тыс. рублей, в том числе на исполнение публичных нормативных</w:t>
        <w:br/>
        <w:t>обязательств в сумме 685 494,87064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размер резервного фонда администрации Петропавловск-Камчатского</w:t>
        <w:br/>
        <w:t>городского округа в сумме 5 000,0000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рогнозируемый дефицит бюджета городского округа в сумме 272 187,35287 тыс. рублей, в размере 5,1 процента от утвержденного объема</w:t>
        <w:br/>
        <w:t>доходов бюджета городского округа, без учета утвержденного объема</w:t>
        <w:br/>
        <w:t>безвозмездных поступлений и поступлений налога на доходы физических лиц</w:t>
        <w:br/>
        <w:t>по дополнительному нормативу отчисле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Утвердить основные характеристики бюджета городского округа </w:t>
        <w:br/>
        <w:t>на плановый период 2018-2019 годов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прогнозируемый общий объем доходов бюджета городского округа на</w:t>
        <w:br/>
        <w:t>2018 год в сумме 10 864 448,86809 тыс. рублей и на 2019 год в сумме</w:t>
        <w:br/>
        <w:t>10 978 149,91228 тыс. рублей;</w:t>
      </w:r>
    </w:p>
    <w:p>
      <w:pPr>
        <w:pStyle w:val="Normal"/>
        <w:autoSpaceDE w:val="false"/>
        <w:ind w:right="-1" w:firstLine="709"/>
        <w:jc w:val="both"/>
        <w:rPr>
          <w:szCs w:val="28"/>
        </w:rPr>
      </w:pPr>
      <w:r>
        <w:rPr>
          <w:szCs w:val="28"/>
        </w:rPr>
        <w:t>2) общий объем расходов бюджета городского округа на 2018 год в сумме 11 018 441,86409 тыс. рублей, в том числе условно утвержденные расходы 915 974,28540 тыс. рублей, расходы на исполнение публичных нормативных обязательств 670 555,90700 тыс. рублей и на 2019 год в сумме</w:t>
        <w:br/>
        <w:t>11 132 142,90828 тыс. рублей, в том числе условно утвержденные расходы в сумме 1 556 143,45485 тыс. рублей, расходы на исполнение публичных нормативных обязательств в сумме 670 658,753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змер резервного фонда администрации Петропавловск-Камчатского городского округа на 2018 год в сумме 5 000,00000 тыс. рублей, на 2019 год в сумме 5 000,000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дефицит бюджета городского округа на 2018 год равен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3 992,99600 тыс. рублей, в размере 2,8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100 000,00000 тыс. рублей, в размере 1,8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3 992,996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дефицит бюджета городского округа на 2019 год равен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3 992,996 тыс. рублей, в размере 2,7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100 000,00000 тыс. рублей, в размере 1,7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3 992,99600 тыс. рублей.».</w:t>
      </w:r>
    </w:p>
    <w:p>
      <w:pPr>
        <w:pStyle w:val="TextBody"/>
        <w:tabs>
          <w:tab w:val="clear" w:pos="57"/>
          <w:tab w:val="left" w:pos="709" w:leader="none"/>
        </w:tabs>
        <w:spacing w:before="0" w:after="0"/>
        <w:ind w:firstLine="709"/>
        <w:jc w:val="both"/>
        <w:rPr/>
      </w:pPr>
      <w:r>
        <w:rPr>
          <w:szCs w:val="28"/>
        </w:rPr>
        <w:t>2. Статью 3.1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left="652" w:firstLine="57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3.1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соответствии с Решением Городской Думы Петропавловск-Камчатского городского округа от 06.05.2013 № 72-нд «О порядке формирования и использования бюджетных ассигнований муниципального дорожного фонда Петропавловск-Камчатского городского округа» 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1) объем бюджетных ассигнований муниципального дорожного фонда Петропавловск-Камчатского городского округа по доходам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7 году - 29 024,29531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8 году - 7 830,87412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9 году - 8 834,19348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2) объем бюджетных ассигнований муниципального дорожного фонда Петропавловск-Камчатского городского округа по расходам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7 году - 30 790,72163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8 году - 7 830,87412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9 году - 8 834,19348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3) объем бюджетных ассигнований муниципального дорожного фонда Петропавловск-Камчатского городского округа по источникам (за счет остатков средств местного бюджета на начало текущего года) в 2017 году в размере                         1 766,42632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4) распределение бюджетных ассигнований муниципального дорожного фонда Петропавловск-Камчатского городского округа на 2017 год и плановый период 2018-2019 годы согласно приложению 21 к настоящему Решению.».</w:t>
      </w:r>
    </w:p>
    <w:p>
      <w:pPr>
        <w:pStyle w:val="TextBody"/>
        <w:tabs>
          <w:tab w:val="clear" w:pos="57"/>
          <w:tab w:val="left" w:pos="709" w:leader="none"/>
        </w:tabs>
        <w:spacing w:before="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. Статью 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9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рганы местного самоуправления Петропавловск-Камчатского городского округа не вправе допускать увеличения численности работников муниципальных учреждений и органов местного самоуправления, за исключением случаев увеличения численности работников, осуществляющих переданные полномочия Российской Федерации; новые полномочия, возникшие в результате разграничения полномочий между органами государственной власти Российской Федерации, субъектов Российской Федерации, муниципальными образованиями; в целях реализации указов Президента Российской Федерации.».</w:t>
      </w:r>
    </w:p>
    <w:p>
      <w:pPr>
        <w:pStyle w:val="TextBody"/>
        <w:tabs>
          <w:tab w:val="clear" w:pos="57"/>
          <w:tab w:val="left" w:pos="709" w:leader="none"/>
        </w:tabs>
        <w:spacing w:before="0" w:after="0"/>
        <w:ind w:firstLine="709"/>
        <w:jc w:val="both"/>
        <w:rPr/>
      </w:pPr>
      <w:r>
        <w:rPr>
          <w:szCs w:val="28"/>
          <w:lang w:val="ru-RU"/>
        </w:rPr>
        <w:t xml:space="preserve">4. </w:t>
      </w:r>
      <w:r>
        <w:rPr>
          <w:szCs w:val="28"/>
        </w:rPr>
        <w:t>Статью 10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10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становить верхний предел муниципального долга Петропавловск-Камчатского городского округа на 01.01.2018 по долговым обязательствам</w:t>
        <w:br/>
        <w:t>Петропавловск-Камчатского городского округа в сумме</w:t>
        <w:br/>
      </w:r>
      <w:r>
        <w:rPr>
          <w:bCs/>
          <w:szCs w:val="28"/>
        </w:rPr>
        <w:t xml:space="preserve">1 420 000,00000 </w:t>
      </w:r>
      <w:r>
        <w:rPr>
          <w:szCs w:val="28"/>
        </w:rPr>
        <w:t>тыс. рублей, в том числе верхний предел долга по муниципальным</w:t>
        <w:br/>
        <w:t>гарантиям Петропавловск-Камчатского городского округа в размере</w:t>
        <w:br/>
        <w:t xml:space="preserve">0,00000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9 по долговым обязательствам</w:t>
        <w:br/>
        <w:t>Петропавловск-Камчатского городского округа в сумме</w:t>
        <w:br/>
      </w:r>
      <w:r>
        <w:rPr>
          <w:bCs/>
          <w:szCs w:val="28"/>
        </w:rPr>
        <w:t xml:space="preserve">1 520 000,00000 </w:t>
      </w:r>
      <w:r>
        <w:rPr>
          <w:szCs w:val="28"/>
        </w:rPr>
        <w:t>тыс. рублей, в том числе верхний предел долга по муниципальным</w:t>
        <w:br/>
        <w:t>гарантиям Петропавловск-Камчатского городского округа в размере</w:t>
        <w:br/>
        <w:t>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20 по долговым обязательствам</w:t>
        <w:br/>
        <w:t>Петропавловск-Камчатского городского округа в сумме</w:t>
        <w:br/>
      </w:r>
      <w:r>
        <w:rPr>
          <w:bCs/>
          <w:szCs w:val="28"/>
        </w:rPr>
        <w:t>1 620 000,00000 тыс.</w:t>
      </w:r>
      <w:r>
        <w:rPr>
          <w:szCs w:val="28"/>
        </w:rPr>
        <w:t> рублей, в том числе верхний предел долга по муниципальным</w:t>
        <w:br/>
        <w:t>гарантиям Петропавловск-Камчатского городского округа в размере</w:t>
        <w:br/>
        <w:t>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становить предельный объем муниципального долга Петропавловск-Камчатского городского округа на 2017 год в размере 5 294 576,43905 тыс. рублей,</w:t>
        <w:br/>
        <w:t xml:space="preserve">на 2018 год в размере </w:t>
      </w:r>
      <w:r>
        <w:rPr>
          <w:bCs/>
          <w:color w:val="000000"/>
          <w:szCs w:val="28"/>
        </w:rPr>
        <w:t xml:space="preserve">5 586 298,10082 </w:t>
      </w:r>
      <w:r>
        <w:rPr>
          <w:szCs w:val="28"/>
        </w:rPr>
        <w:t>тыс. рублей, на 2019 год в размере</w:t>
        <w:br/>
      </w:r>
      <w:r>
        <w:rPr>
          <w:bCs/>
          <w:color w:val="000000"/>
          <w:szCs w:val="28"/>
        </w:rPr>
        <w:t xml:space="preserve">5 727 650,67858 </w:t>
      </w:r>
      <w:r>
        <w:rPr>
          <w:szCs w:val="28"/>
        </w:rPr>
        <w:t xml:space="preserve">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твердить Программу муниципальных внутренних заимствований</w:t>
        <w:br/>
        <w:t>Петропавловск-Камчатского городского округа на 2017 год и плановый период</w:t>
        <w:br/>
        <w:t>2018-2019 годов согласно приложению 20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городского округа в лице финансового органа осуществляет</w:t>
        <w:br/>
        <w:t>муниципальные внутренние заимствования в объемах, установленных Программой</w:t>
        <w:br/>
        <w:t>муниципальных внутренних заимствований Петропавловск-Камчатского городского</w:t>
        <w:br/>
        <w:t>округа на 2017 год и плановый период 2018-2019 годов, в том числе привлечение</w:t>
        <w:br/>
        <w:t>кредитов кредитных организаций на срок свыше 1 года в 2017 году на сумму</w:t>
        <w:br/>
        <w:t>1 200 000,0000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твердить объем расходов на обслуживание муниципального долга</w:t>
        <w:br/>
        <w:t>Петропавловск-Камчатского городского округа в 2017 году в размере</w:t>
        <w:br/>
        <w:t>119 093,03290 тыс. рублей, в 2018 году в размере 300 827,39700 тыс. рублей,</w:t>
        <w:br/>
        <w:t>в 2019 году в размере 327 216,4380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ля покрытия временных кассовых разрывов осуществляется</w:t>
        <w:br/>
        <w:t>привлечение источников финансирования через кредитные заимствования,</w:t>
        <w:br/>
        <w:t>обеспечивающие поступление данных средств с учетом дат выплат по имеющимся</w:t>
        <w:br/>
        <w:t>обязательствам в соответствии с методикой планирования временных кассовых</w:t>
        <w:br/>
        <w:t>разрывов, возникающих при исполнении бюджета городского округа, утвержденной</w:t>
        <w:br/>
        <w:t>приказом Управления финансов администрации Петропавловск-Камчатского</w:t>
        <w:br/>
        <w:t>городского округа.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 Часть 2 статьи 13 исключить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риложение 2 изложить в редакции согласно приложению 1 к настоящему</w:t>
        <w:br/>
        <w:t xml:space="preserve">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 Приложение 4 изложить в редакции согласно приложению 2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Приложение 5 изложить в редакции согласно приложению 3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Приложение 6 изложить в редакции согласно приложению 4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Приложение 7 изложить в редакции согласно приложению 5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Приложение 8 изложить в редакции согласно приложению 6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Приложение 9 изложить в редакции согласно приложению 7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Приложение 10 изложить в редакции согласно приложению 8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4. Приложение 11 изложить в редакции согласно приложению 9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 Приложение 12 изложить в редакции согласно приложению 10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 Приложение 13 изложить в редакции согласно приложению 11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7. Приложение 14 изложить в редакции согласно приложению 12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8. Приложение 15 изложить в редакции согласно приложению 13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9. Приложение 16 изложить в редакции согласно приложению 14</w:t>
        <w:br/>
        <w:t xml:space="preserve">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. Приложение 17 изложить в редакции согласно приложению 15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1. Приложение 18 изложить в редакции согласно приложению 16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2. Приложение 20 изложить в редакции согласно приложению 17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3. Приложение 21 изложить в редакции согласно приложению 18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4. Настоящее Решение вступает в силу после дня его официального</w:t>
        <w:br/>
        <w:t>опубликов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0"/>
      </w:tblGrid>
      <w:tr>
        <w:trPr>
          <w:trHeight w:val="1051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57"/>
                <w:tab w:val="left" w:pos="4515" w:leader="none"/>
              </w:tabs>
              <w:ind w:left="-108"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tabs>
                <w:tab w:val="clear" w:pos="57"/>
                <w:tab w:val="left" w:pos="4515" w:leader="none"/>
              </w:tabs>
              <w:ind w:left="-108"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опавловск-Камчатского городского округа                                                                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</w:t>
            </w:r>
            <w:r>
              <w:rPr>
                <w:szCs w:val="28"/>
              </w:rPr>
              <w:t>В.Ю. Иваненко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0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2:47:00Z</dcterms:created>
  <dc:creator>RITM</dc:creator>
  <dc:description/>
  <cp:keywords/>
  <dc:language>en-US</dc:language>
  <cp:lastModifiedBy>Катрук Татьяна Олеговна</cp:lastModifiedBy>
  <cp:lastPrinted>2017-04-07T10:26:00Z</cp:lastPrinted>
  <dcterms:modified xsi:type="dcterms:W3CDTF">2017-12-28T00:49:00Z</dcterms:modified>
  <cp:revision>7</cp:revision>
  <dc:subject/>
  <dc:title>Городская Дума</dc:title>
</cp:coreProperties>
</file>